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ind w:right="419" w:hanging="0"/>
        <w:jc w:val="center"/>
        <w:rPr>
          <w:color w:val="000000"/>
        </w:rPr>
      </w:pPr>
      <w:r>
        <w:rPr>
          <w:color w:val="000000"/>
        </w:rPr>
        <w:t>SEÇÃO XIII – PREVIDÊNCIA COMPLEME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08PrevComplm"/>
        <w:rPr/>
      </w:pPr>
      <w:r>
        <w:rPr>
          <w:color w:val="000000"/>
        </w:rPr>
        <w:tab/>
      </w:r>
      <w:r>
        <w:rPr>
          <w:color w:val="000000"/>
          <w:sz w:val="24"/>
        </w:rPr>
        <w:t>O Sistema de Previdência Social brasileiro está estabelecido basicamente sobre dois pilares: a Previdência Social básica, oferecida pelo Poder Público e constituída pelo regime geral e pelos regimes próprios, e a Previdência Privada, de caráter complementar ao regime de previdência oficial, facultativo e baseado na constituição de reservas financeiras garantidoras dos benefícios contratados.</w:t>
      </w:r>
    </w:p>
    <w:p>
      <w:pPr>
        <w:pStyle w:val="TEXTOAeps08PrevComplm"/>
        <w:rPr/>
      </w:pPr>
      <w:r>
        <w:rPr>
          <w:color w:val="000000"/>
          <w:sz w:val="24"/>
        </w:rPr>
        <w:tab/>
        <w:t>A Previdência Complementar Privada foi instituída pela Lei nº 6.435, de 15 de julho de 1977, e posteriormente regulamentada pelo Decreto nº 81.240, de 20 de janeiro de 1978. Desde sua instituição legal, as entidades de previdência privada estão conceitualmente classificadas em dois grupos distintos: Entidades Fechadas de Previdência Complementar – EFPC e Entidades Abertas de Previdência Privada - EAPP, cada qual com sua especificidade e vocação própria. No caso da previdência de caráter fechado, a sua vocação é basicamente pagar benefícios previdenciários de caráter continuado, em forma de prestações mensais de longo prazo.</w:t>
      </w:r>
    </w:p>
    <w:p>
      <w:pPr>
        <w:pStyle w:val="TEXTOAeps08PrevComplm"/>
        <w:rPr/>
      </w:pPr>
      <w:r>
        <w:rPr>
          <w:color w:val="000000"/>
          <w:sz w:val="24"/>
        </w:rPr>
        <w:tab/>
        <w:t>O novo marco legal da Previdência Complementar foi instituído a partir da Emenda Constitucional nº 18, de 1998, que inseriu o regime privado de previdência no título da Ordem Social da Constituição Federal, alçando-o à condição de pilar do sistema previdenciário brasileiro, ao lado dos regimes próprios e do Regime Geral de Previdência. Atendendo ao comando constitucional, em 29 de maio de 2001, foram sancionadas as Leis Complementares nº</w:t>
      </w:r>
      <w:r>
        <w:rPr>
          <w:color w:val="000000"/>
          <w:sz w:val="24"/>
          <w:vertAlign w:val="superscript"/>
        </w:rPr>
        <w:t>s</w:t>
      </w:r>
      <w:r>
        <w:rPr>
          <w:color w:val="000000"/>
          <w:sz w:val="24"/>
        </w:rPr>
        <w:t xml:space="preserve"> 108 e 109 e, consequentemente, revogada a Lei nº 6.435/77. Enquanto a LC nº 108, de 2001, trata exclusivamente da relação entre a União, os Estados, o Distrito Federal e os Municípios e as respectivas EFPC; a LC nº 109, de 2001, por sua vez, dispõe sobre as regras gerais do Regime de Previdência Complementar.</w:t>
      </w:r>
    </w:p>
    <w:p>
      <w:pPr>
        <w:pStyle w:val="TEXTOAeps08PrevComplm"/>
        <w:ind w:left="351" w:right="351" w:firstLine="9"/>
        <w:rPr>
          <w:color w:val="000000"/>
          <w:sz w:val="24"/>
        </w:rPr>
      </w:pPr>
      <w:r>
        <w:rPr>
          <w:color w:val="000000"/>
          <w:sz w:val="24"/>
        </w:rPr>
        <w:t xml:space="preserve">As EFPC, também conhecidas como Fundos de Pensão, são entidades sem fins lucrativos, constituídas pelo patrocinador ou instituidor, sob a forma de sociedade civil ou fundação, que têm por objetivo administrar e executar planos de benefícios de natureza previdenciária. </w:t>
      </w:r>
    </w:p>
    <w:p>
      <w:pPr>
        <w:pStyle w:val="TEXTOAeps08PrevComplm"/>
        <w:ind w:left="351" w:right="351" w:firstLine="9"/>
        <w:rPr>
          <w:color w:val="000000"/>
          <w:sz w:val="24"/>
        </w:rPr>
      </w:pPr>
      <w:r>
        <w:rPr>
          <w:color w:val="000000"/>
          <w:sz w:val="24"/>
        </w:rPr>
        <w:t xml:space="preserve">A Lei </w:t>
      </w:r>
      <w:r>
        <w:rPr>
          <w:sz w:val="24"/>
          <w:szCs w:val="24"/>
        </w:rPr>
        <w:t>12.154, de 23 de dezembro de 2009</w:t>
      </w:r>
      <w:r>
        <w:rPr>
          <w:color w:val="000000"/>
          <w:sz w:val="24"/>
        </w:rPr>
        <w:t xml:space="preserve">, alterou o aparato governamental do Regime de Previdência Complementar fechado. Esse normativo criou a Superintendência Nacional de Previdência Complementar – PREVIC, </w:t>
      </w:r>
      <w:r>
        <w:rPr>
          <w:sz w:val="24"/>
          <w:szCs w:val="24"/>
        </w:rPr>
        <w:t xml:space="preserve">autarquia de natureza especial com autonomia administrativa e financeira, patrimônio próprio, vinculada atualmente ao Ministério da Fazenda </w:t>
      </w:r>
      <w:r>
        <w:rPr>
          <w:color w:val="000000"/>
          <w:sz w:val="24"/>
        </w:rPr>
        <w:t>(MF), e responsável pela</w:t>
      </w:r>
      <w:r>
        <w:rPr>
          <w:sz w:val="24"/>
          <w:szCs w:val="24"/>
        </w:rPr>
        <w:t xml:space="preserve"> fiscalização e supervisão das EFPC e de execução das políticas para o regime de previdência complementar operados por essas entidades.</w:t>
      </w:r>
    </w:p>
    <w:p>
      <w:pPr>
        <w:pStyle w:val="TEXTOAeps08PrevComplm"/>
        <w:rPr/>
      </w:pPr>
      <w:r>
        <w:rPr>
          <w:color w:val="000000"/>
          <w:sz w:val="24"/>
        </w:rPr>
        <w:tab/>
        <w:t xml:space="preserve">Os benefícios oferecidos pelas entidades de previdência privada são complementares ou assemelhados àqueles oferecidos pela previdência oficial. A distinção entre os dois segmentos de previdência privada, o aberto e o fechado, reside no tipo de contrato firmado entre o participante e a respectiva entidade de previdência, podendo ser de natureza coletiva ou individual. Os planos de benefícios administrados por entidades fechadas são acessíveis apenas aos trabalhadores vinculados a empresa patrocinadora ou a entidade classista instituidora de plano de previdência. Já os planos administrados por entidades abertas estão acessíveis a qualquer interessado e independem de qualquer identidade de grupo. </w:t>
      </w:r>
    </w:p>
    <w:p>
      <w:pPr>
        <w:pStyle w:val="TEXTOAeps08PrevComplm"/>
        <w:rPr/>
      </w:pPr>
      <w:r>
        <w:rPr>
          <w:color w:val="000000"/>
          <w:sz w:val="24"/>
        </w:rPr>
        <w:tab/>
        <w:t xml:space="preserve">Quanto ao sistema de financiamento, a diferença fundamental entre a previdência oficial e a privada está fundamentalmente na natureza, tributária ou não, e no método de capitalização, de onde decorre grande parte das demais diferenças. Enquanto o regime geral é obrigatório e financiado pelo sistema de repartição simples, no qual o que se arrecada é imediatamente utilizado para pagar benefícios, o regime privado é facultativo e está fundado na constituição de reservas financeiras que garantirão o pagamento dos benefícios contratados. Os planos de benefícios das entidades privadas de previdência podem seguir diferentes modelagens, de acordo com a conveniência dos contratantes, podendo ser de benefício definido, de contribuição definida ou mistos, que apresentam características dos dois primeiros. </w:t>
      </w:r>
    </w:p>
    <w:p>
      <w:pPr>
        <w:pStyle w:val="TEXTOAeps08PrevComplm"/>
        <w:rPr/>
      </w:pPr>
      <w:r>
        <w:rPr>
          <w:color w:val="000000"/>
          <w:sz w:val="24"/>
        </w:rPr>
        <w:tab/>
        <w:t>A Previdência Complementar é um mecanismo de poupança de longo prazo, com benefícios fiscais que favorecem ao beneficiário constituir a maior reserva possível e, a partir dela, auferir renda para manter ou melhorar, ao longo da sua vida pós-laboral, o padrão de vida obtido no decorrer da vida laborativa. Cabe destacar que a previdência privada requer do beneficiário direto esforço de poupança adicional e que o recebimento dos benefícios independe dos benefícios pagos pelo Regime Geral de Previdência Social. Não obstante, o ideal seria que o beneficiário fizesse uma composição entre as rendas dos dois sistemas, o oficial e o complementar, de forma obter na aposentadoria o nível de renda desejado.</w:t>
      </w:r>
    </w:p>
    <w:p>
      <w:pPr>
        <w:pStyle w:val="TEXTOAeps08PrevComplm"/>
        <w:rPr/>
      </w:pPr>
      <w:r>
        <w:rPr>
          <w:color w:val="000000"/>
          <w:sz w:val="24"/>
        </w:rPr>
        <w:tab/>
        <w:t>Os dados básicos dessa seção foram obtidos junto à Superintendência Nacional de Previdência Complementar - Previc.</w:t>
      </w:r>
    </w:p>
    <w:p>
      <w:pPr>
        <w:pStyle w:val="TEXTOAeps08PrevComplm"/>
        <w:rPr>
          <w:bCs/>
          <w:color w:val="000000"/>
          <w:sz w:val="24"/>
        </w:rPr>
      </w:pPr>
      <w:r>
        <w:rPr>
          <w:color w:val="000000"/>
          <w:sz w:val="24"/>
        </w:rPr>
        <w:tab/>
        <w:t>Os conceitos das variáveis incluídas nas tabelas são apresentados a seguir:</w:t>
      </w:r>
    </w:p>
    <w:p>
      <w:pPr>
        <w:pStyle w:val="TEXTOAeps08PrevComplm"/>
        <w:rPr/>
      </w:pPr>
      <w:r>
        <w:rPr>
          <w:bCs/>
          <w:color w:val="000000"/>
          <w:sz w:val="24"/>
        </w:rPr>
        <w:tab/>
      </w:r>
      <w:r>
        <w:rPr>
          <w:b/>
          <w:bCs/>
          <w:color w:val="000000"/>
          <w:sz w:val="24"/>
        </w:rPr>
        <w:t>Aposentadoria Antecipada</w:t>
      </w:r>
      <w:r>
        <w:rPr>
          <w:bCs/>
          <w:color w:val="000000"/>
          <w:sz w:val="24"/>
        </w:rPr>
        <w:t xml:space="preserve"> – aposentadoria concedida ao participante que opta em aposentar-se antes de possuir o tempo acumulado de serviço necessário, para ser elegível a aposentadoria por tempo de serviço (também conhecida como aposentadoria proporcional)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Aposentadoria Postergada</w:t>
      </w:r>
      <w:r>
        <w:rPr>
          <w:color w:val="000000"/>
          <w:sz w:val="24"/>
        </w:rPr>
        <w:t xml:space="preserve"> – aposentadoria concedida ao participante que opta em aposentar-se após o prazo previsto no regulamento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Assistido</w:t>
      </w:r>
      <w:r>
        <w:rPr>
          <w:color w:val="000000"/>
          <w:sz w:val="24"/>
        </w:rPr>
        <w:t xml:space="preserve"> – participante ou seu beneficiário em gozo de benefício de prestação continuada, previsto no plano de benefícios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Ativo</w:t>
      </w:r>
      <w:r>
        <w:rPr>
          <w:color w:val="000000"/>
          <w:sz w:val="24"/>
        </w:rPr>
        <w:t xml:space="preserve"> – conjunto de bens e direitos das EFPC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Beneficiário</w:t>
      </w:r>
      <w:r>
        <w:rPr>
          <w:color w:val="000000"/>
          <w:sz w:val="24"/>
        </w:rPr>
        <w:t xml:space="preserve"> – aquele indicado pelo participante para gozar de benefício de prestação continuada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Benefício</w:t>
      </w:r>
      <w:r>
        <w:rPr>
          <w:color w:val="000000"/>
          <w:sz w:val="24"/>
        </w:rPr>
        <w:t xml:space="preserve"> – é a razão principal de existência de um plano de benefícios, podendo ser classificado em benefício programável e benefício de risco; o primeiro designa a aposentadoria e o segundo refere-se à invalidez, pensão e auxílios de modo geral (auxílio-doença, auxílio reclusão, etc.)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Benefícios a Conceder</w:t>
      </w:r>
      <w:r>
        <w:rPr>
          <w:color w:val="000000"/>
          <w:sz w:val="24"/>
        </w:rPr>
        <w:t xml:space="preserve"> – valor atual do compromisso da entidade em relação a seus participantes ativos, descontado do valor atual das contribuições que esses participantes e/ou respectivo patrocinador irão recolher à entidade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Benefícios Concedidos</w:t>
      </w:r>
      <w:r>
        <w:rPr>
          <w:color w:val="000000"/>
          <w:sz w:val="24"/>
        </w:rPr>
        <w:t xml:space="preserve"> – valor atual do compromisso da entidade em relação a seus atuais aposentados e pensionistas, descontado do valor atual das contribuições que esses aposentados e pensionistas e/ou respectivo patrocinador irão recolher à entidade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Designado</w:t>
      </w:r>
      <w:r>
        <w:rPr>
          <w:color w:val="000000"/>
          <w:sz w:val="24"/>
        </w:rPr>
        <w:t xml:space="preserve"> – pessoa indicada pelo participante ou assistido, que poderá ter direito a benefícios, de acordo com as regras estabelecidas no Regulamento do plano de benefícios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Despesas com Benefícios</w:t>
      </w:r>
      <w:r>
        <w:rPr>
          <w:color w:val="000000"/>
          <w:sz w:val="24"/>
        </w:rPr>
        <w:t xml:space="preserve"> – despesas decorrentes do pagamento de benefícios previstos no plano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Despesas Previdenciais</w:t>
      </w:r>
      <w:r>
        <w:rPr>
          <w:color w:val="000000"/>
          <w:sz w:val="24"/>
        </w:rPr>
        <w:t xml:space="preserve"> – despesas decorrentes dos compromissos previdenciais da entidade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Fundo Administrativo</w:t>
      </w:r>
      <w:r>
        <w:rPr>
          <w:color w:val="000000"/>
          <w:sz w:val="24"/>
        </w:rPr>
        <w:t xml:space="preserve"> – fundo constituído com sobras de recursos do programa administrativo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Fundo Assistencial</w:t>
      </w:r>
      <w:r>
        <w:rPr>
          <w:color w:val="000000"/>
          <w:sz w:val="24"/>
        </w:rPr>
        <w:t xml:space="preserve"> – fundo constituído com sobras de recursos do programa assistencial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Fundo de Investimentos</w:t>
      </w:r>
      <w:r>
        <w:rPr>
          <w:color w:val="000000"/>
          <w:sz w:val="24"/>
        </w:rPr>
        <w:t xml:space="preserve"> – fundo constituído com recursos de cobertura de riscos de empréstimos e financiamentos imobiliários a participantes, assistidos e participantes com custeio exclusivo, registrado na contabilidade, ao final de cada período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Fundo Previdencial</w:t>
      </w:r>
      <w:r>
        <w:rPr>
          <w:color w:val="000000"/>
          <w:sz w:val="24"/>
        </w:rPr>
        <w:t xml:space="preserve"> – fundo com destinação específica constituído com recursos do programa previdencial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Instituidor</w:t>
      </w:r>
      <w:r>
        <w:rPr>
          <w:color w:val="000000"/>
          <w:sz w:val="24"/>
        </w:rPr>
        <w:t xml:space="preserve"> – pessoa jurídica de caráter profissional, classista ou setorial, que oferece aos seus associados ou membros, plano de benefícios de natureza previdenciária, operado por EFPC, sem finalidade lucrativa. 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Investimentos</w:t>
      </w:r>
      <w:r>
        <w:rPr>
          <w:color w:val="000000"/>
          <w:sz w:val="24"/>
        </w:rPr>
        <w:t xml:space="preserve"> – são as diversas modalidades de aplicações dos recursos financeiros das entidades, no mercado mobiliário e imobiliário, a fim de garantir os compromissos para com os participantes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Participante</w:t>
      </w:r>
      <w:r>
        <w:rPr>
          <w:color w:val="000000"/>
          <w:sz w:val="24"/>
        </w:rPr>
        <w:t xml:space="preserve"> – aquele que adere ao plano de benefícios de caráter previdenciário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Patrocinador</w:t>
      </w:r>
      <w:r>
        <w:rPr>
          <w:color w:val="000000"/>
          <w:sz w:val="24"/>
        </w:rPr>
        <w:t xml:space="preserve"> – empresa ou grupo de empresas, a União, os Estados, o Distrito Federal e os Municípios, suas autarquias, fundações, sociedades de economia mista e outras entidades públicas que instituam, para seus empregados ou servidores, plano de benefícios de caráter previdenciário, por intermédio de entidade fechada ou aberta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População total</w:t>
      </w:r>
      <w:r>
        <w:rPr>
          <w:color w:val="000000"/>
          <w:sz w:val="24"/>
        </w:rPr>
        <w:t xml:space="preserve"> – é a soma do total de participantes, assistidos, designados e beneficiários de pensão, amparados pelo plano de benefícios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Provisões</w:t>
      </w:r>
      <w:r>
        <w:rPr>
          <w:color w:val="000000"/>
          <w:sz w:val="24"/>
        </w:rPr>
        <w:t xml:space="preserve"> – registro contábil dos valores destinados ao pagamento de um compromisso futuro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Receitas Extraordinárias</w:t>
      </w:r>
      <w:r>
        <w:rPr>
          <w:color w:val="000000"/>
          <w:sz w:val="24"/>
        </w:rPr>
        <w:t xml:space="preserve"> – receitas decorrentes da cobertura das reservas a amortizar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Receitas Normais</w:t>
      </w:r>
      <w:r>
        <w:rPr>
          <w:color w:val="000000"/>
          <w:sz w:val="24"/>
        </w:rPr>
        <w:t xml:space="preserve"> – receitas atuarialmente previstas para o custeio dos compromissos decorrentes do plano de benefícios das EFPC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Receitas Previdenciais</w:t>
      </w:r>
      <w:r>
        <w:rPr>
          <w:color w:val="000000"/>
          <w:sz w:val="24"/>
        </w:rPr>
        <w:t xml:space="preserve"> – receitas de qualquer natureza, previstas ou não no plano de benefícios, destinadas à cobertura dos compromissos previdenciais das EFPC; 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Reserva Matemática</w:t>
      </w:r>
      <w:r>
        <w:rPr>
          <w:color w:val="000000"/>
          <w:sz w:val="24"/>
        </w:rPr>
        <w:t xml:space="preserve"> – define, atuarialmente, o valor dos compromissos futuros da entidade com seus participantes ativos e assistidos, descontado o valor das contribuições futuras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Reservas a Amortizar</w:t>
      </w:r>
      <w:r>
        <w:rPr>
          <w:color w:val="000000"/>
          <w:sz w:val="24"/>
        </w:rPr>
        <w:t xml:space="preserve"> – valor atual de parte dos compromissos da entidade para com seus participantes, que já possuem cobertura assegurada;</w:t>
      </w:r>
    </w:p>
    <w:p>
      <w:pPr>
        <w:pStyle w:val="TEXTOAeps08PrevComplm"/>
        <w:ind w:left="351" w:right="351" w:firstLine="9"/>
        <w:rPr/>
      </w:pPr>
      <w:r>
        <w:rPr>
          <w:b/>
          <w:color w:val="000000"/>
          <w:sz w:val="24"/>
        </w:rPr>
        <w:t>Restituições</w:t>
      </w:r>
      <w:r>
        <w:rPr>
          <w:color w:val="000000"/>
          <w:sz w:val="24"/>
        </w:rPr>
        <w:t xml:space="preserve"> – valor pago ao participante, no caso de extinção do contrato de trabalho com o patrocinador, quando do seu desligamento do plano de EFPC;</w:t>
      </w:r>
    </w:p>
    <w:p>
      <w:pPr>
        <w:pStyle w:val="TEXTOAeps08PrevComplm"/>
        <w:ind w:left="351" w:right="351" w:firstLine="9"/>
        <w:rPr>
          <w:color w:val="000000"/>
        </w:rPr>
      </w:pPr>
      <w:r>
        <w:rPr>
          <w:color w:val="000000"/>
          <w:sz w:val="24"/>
        </w:rPr>
        <w:t>São apresentadas tabelas com informações sobre as EFPC, contemplando: o número de patrocinadores e instituidores e a população abrangida por tipo de patrocinador/instituidor; as entidades segundo o tipo de patrocínio; as entidades por tipo de patrocinador/instituidor e unidades da federação; o valor trimestral dos ativos por tipo de patrocinador/instituidor; o valor dos investimentos segundo a modalidade por tipo de patrocinador/instituidor; o valor trimestral dos investimentos por modalidade das reservas técnicas e fundos por tipo; as receitas previdenciais por rubrica segundo o tipo de patrocinador/instituidor; as receitas trimestrais por rubrica; as despesas previdenciais por espécie de benefício segundo o tipo de patrocinador/instituidor e o valor trimestral das despesas previdenciais por rubrica.</w:t>
      </w:r>
    </w:p>
    <w:p>
      <w:pPr>
        <w:pStyle w:val="TEXTOAeps08PrevComplm"/>
        <w:ind w:left="351" w:right="351" w:firstLine="9"/>
        <w:rPr>
          <w:color w:val="000000"/>
          <w:sz w:val="24"/>
        </w:rPr>
      </w:pPr>
      <w:r>
        <w:rPr>
          <w:color w:val="000000"/>
          <w:sz w:val="24"/>
        </w:rPr>
        <w:t xml:space="preserve">Em relação às informações tabuladas, a tabela 45.7 mostra a evolução das reservas técnicas dos planos administrados pela totalidade das entidades fechadas de previdência complementar. A comparação entre a reserva matemática de benefícios concedidos com a reserva matemática de benefícios a conceder permite concluir que o sistema está maduro, com as reservas dos benefícios concedidos superiores aos a conceder. </w:t>
      </w:r>
    </w:p>
    <w:p>
      <w:pPr>
        <w:pStyle w:val="TEXTOAeps08PrevComplm"/>
        <w:ind w:left="351" w:right="351" w:firstLine="9"/>
        <w:rPr/>
      </w:pPr>
      <w:r>
        <w:rPr>
          <w:color w:val="000000"/>
          <w:sz w:val="24"/>
        </w:rPr>
        <w:t xml:space="preserve">No sistema de previdência complementar fechado brasileiro, o valor dos benefícios pagos supera as contribuições vertidas aos planos de benefícios pelos patrocinadores, instituidores, participantes e assistidos. Em 2017, as EFPC receberam, nas contas de Adições da Gestão Previdencial, R$ 38,5 bilhões e pagaram R$ 71,7 bilhões como Deduções da Gestão Previdencial. </w:t>
      </w:r>
    </w:p>
    <w:p>
      <w:pPr>
        <w:pStyle w:val="TEXTOAeps08PrevComplm"/>
        <w:ind w:left="351" w:right="351" w:firstLine="9"/>
        <w:rPr>
          <w:color w:val="000000"/>
        </w:rPr>
      </w:pPr>
      <w:r>
        <w:rPr>
          <w:color w:val="000000"/>
          <w:sz w:val="24"/>
        </w:rPr>
        <w:t>As tabelas 45.5 e 45.6 demonstram os valores de recursos investidos pelos planos de benefícios nas diversas modalidades de ativos financeiros permitidas pela Resolução CMN nº 3.792, de 2009. Pode-se observar que a maioria dos investimentos das EFPC em 2017 estão concentrados em fundos de investimento, representando 64,0% do total dos investimentos. Os títulos públicos passaram de 16,5% para 17,5% dos investimentos totais de 2016 para 2017.</w:t>
      </w:r>
    </w:p>
    <w:p>
      <w:pPr>
        <w:pStyle w:val="List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08PrevComplm">
    <w:name w:val="TEXTOAeps08PrevComplm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351" w:right="351" w:firstLine="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20:54:00Z</dcterms:created>
  <dc:creator>Francisco Lopes</dc:creator>
  <dc:description/>
  <cp:keywords/>
  <dc:language>en-US</dc:language>
  <cp:lastModifiedBy>Rafael Teixeira Silva</cp:lastModifiedBy>
  <cp:lastPrinted>2016-06-10T15:05:00Z</cp:lastPrinted>
  <dcterms:modified xsi:type="dcterms:W3CDTF">2018-09-05T20:36:00Z</dcterms:modified>
  <cp:revision>3</cp:revision>
  <dc:subject/>
  <dc:title>SEÇÃO XIV – PREVIDÊNCIA COMPLEMENTAR</dc:title>
</cp:coreProperties>
</file>